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NTWI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6 Tom J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 Tom Jermine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Email Jermine@snet.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ttp://pages.prodigy.com/jermin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ong has been created on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und canvas SC-55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A composition for the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wine starts with the main theme 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s from the bottom up, one melod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, which is added at each choru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theme is added at the end.</w:t>
        <w:tab/>
        <w:tab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